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30367039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ru-RU"/>
        </w:rPr>
      </w:pPr>
      <w:r>
        <w:rPr>
          <w:lang w:val="uk-UA"/>
        </w:rPr>
        <w:t>РІШЕННЯ № 285-10/1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2 груд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spacing w:before="240" w:after="0"/>
        <w:ind w:right="3968" w:hanging="0"/>
        <w:jc w:val="both"/>
        <w:rPr>
          <w:szCs w:val="28"/>
        </w:rPr>
      </w:pPr>
      <w:r>
        <w:rPr>
          <w:szCs w:val="28"/>
        </w:rPr>
        <w:t xml:space="preserve">Про </w:t>
      </w:r>
      <w:r>
        <w:rPr>
          <w:spacing w:val="-1"/>
          <w:sz w:val="27"/>
          <w:szCs w:val="27"/>
        </w:rPr>
        <w:t>погодження проектно-кошторисної документації та надання дозволу на прове</w:t>
        <w:softHyphen/>
        <w:t xml:space="preserve">дення невід'ємних поліпшень (капітального ремонту) орендованого майна за адресою: вул. Кафедральна, 2 в м. Чернівцях 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-6" w:firstLine="709"/>
        <w:jc w:val="both"/>
        <w:rPr/>
      </w:pPr>
      <w:r>
        <w:rPr>
          <w:sz w:val="28"/>
          <w:szCs w:val="28"/>
        </w:rPr>
        <w:t>Керуючись пунктом 20 частини 1 статті 43 Закону України “Про місцеве самоврядування в Україні”, враховуючи звернення Чернівецького національ</w:t>
        <w:softHyphen/>
        <w:t xml:space="preserve">ного університету імені Юрія Федьковича та висновок постійної комісії обласної ради з питань приватизації та управління об’єктами спільної власності територіальних громад сіл, селищ, міст області від 21.12.2016, обласна рада  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дити </w:t>
      </w:r>
      <w:r>
        <w:rPr>
          <w:spacing w:val="-1"/>
          <w:sz w:val="28"/>
          <w:szCs w:val="28"/>
        </w:rPr>
        <w:t>проектно-кошторисну документацію проектно-буді</w:t>
        <w:softHyphen/>
        <w:t>вельного кооперативу "ПБК Проектувальник" на капітальний ремонт даху та фасаду орендованого майна (згідно д</w:t>
      </w:r>
      <w:r>
        <w:rPr>
          <w:sz w:val="28"/>
          <w:szCs w:val="28"/>
        </w:rPr>
        <w:t xml:space="preserve">оговору оренди в редакції додаткової угоди №38-Д від 01.06.2007 між Чернівецькою обласною радою та ЧНУ імені Юрія Федьковича) </w:t>
      </w:r>
      <w:r>
        <w:rPr>
          <w:spacing w:val="-1"/>
          <w:sz w:val="28"/>
          <w:szCs w:val="28"/>
        </w:rPr>
        <w:t>за адресою: вул. Кафедральна, 2 в м. Чернівцях та визна</w:t>
        <w:softHyphen/>
        <w:t>чити обсяг граничного рівня витрат у сумі 2492373 грн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а</w:t>
      </w:r>
      <w:r>
        <w:rPr>
          <w:spacing w:val="-1"/>
          <w:sz w:val="28"/>
          <w:szCs w:val="28"/>
        </w:rPr>
        <w:t>ти дозвіл орендарю - ЧНУ імені Юрія Федьковича на проведення невід'ємних поліпшень (капітального ремонту) орендованого майна, з подальшим зарахуванням вартості проведених поліпшень в рахунок орендної плат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, що вартість невід’ємних поліпшень визначатиметься відповідно до Положення про порядок та умови оренди нерухомого майна спільної власності територіальних громад сіл, селищ, міст області, затвердженого рішенням 10-ї сесі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31.05.2012 №54-10/12 (із змінами та доповненнями згідно з рішенням 20-ї сесії обласної ради від 23.12.2013 №160-20/13), на підставі актів виконаних робіт та висновку незалежної експертиз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зарахування вартості невід’ємних поліпшень в рахунок орендної плати відповідно до пункту 3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з питань приватизації та управління об’єктами спільної власності територіальних громад сіл, селищ, міст області (Годнюк Л.О.)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Мунтян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992" w:gutter="0" w:header="425" w:top="993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32" w:leader="none"/>
      </w:tabs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2z0">
    <w:name w:val="WW8Num2z0"/>
    <w:qFormat/>
    <w:rPr>
      <w:b w:val="false"/>
      <w:i w:val="false"/>
      <w:sz w:val="26"/>
      <w:szCs w:val="26"/>
    </w:rPr>
  </w:style>
  <w:style w:type="character" w:styleId="WW8Num2z2">
    <w:name w:val="WW8Num2z2"/>
    <w:qFormat/>
    <w:rPr/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6z2">
    <w:name w:val="WW8Num6z2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3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5103" w:leader="none"/>
      </w:tabs>
      <w:ind w:right="4253" w:hanging="0"/>
      <w:jc w:val="both"/>
    </w:pPr>
    <w:rPr>
      <w:b/>
      <w:sz w:val="28"/>
    </w:rPr>
  </w:style>
  <w:style w:type="paragraph" w:styleId="WWBodyText21">
    <w:name w:val="WW-Body Text 21"/>
    <w:basedOn w:val="Normal"/>
    <w:qFormat/>
    <w:pPr>
      <w:tabs>
        <w:tab w:val="clear" w:pos="720"/>
        <w:tab w:val="left" w:pos="1032" w:leader="none"/>
      </w:tabs>
      <w:spacing w:before="120" w:after="0"/>
      <w:ind w:firstLine="709"/>
      <w:jc w:val="both"/>
    </w:pPr>
    <w:rPr>
      <w:sz w:val="26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8:00Z</dcterms:created>
  <dc:creator>Бардюк І.В.</dc:creator>
  <dc:description/>
  <cp:keywords/>
  <dc:language>en-US</dc:language>
  <cp:lastModifiedBy>Uprava</cp:lastModifiedBy>
  <cp:lastPrinted>2016-12-22T16:33:00Z</cp:lastPrinted>
  <dcterms:modified xsi:type="dcterms:W3CDTF">2016-12-22T14:40:00Z</dcterms:modified>
  <cp:revision>6</cp:revision>
  <dc:subject/>
  <dc:title> </dc:title>
</cp:coreProperties>
</file>